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0939268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49802835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